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8191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sign core features of video games.  Come up with innovative game and role-play mechanics, story lines, and character biographies.  Guide and collaborate with production staff to produce ga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sign core features of video games.  Come up with innovative game and role-play mechanics, story lines, and character biographies.  Guide and collaborate with production staff to produce gam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</w:rPr>
        <w:t>Video Game Develop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321945</wp:posOffset>
                </wp:positionV>
                <wp:extent cx="6743700" cy="25908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Video Game Develop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game features including storylines, role-play mechanics, and character biographies for a new video game or game franchi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aborate with artis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gameplay prototypes for presentation to creative and technical staff and manag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evise missions, challenges, or puzzles to be encountered during the gam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nduct regular design reviews throughout the game development proc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supplementary game features such as currency, item catalog, menu design, and audio dire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5.35pt;width:530.95pt;height:20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Video Game Develop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game features including storylines, role-play mechanics, and character biographies for a new video game or game franchi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aborate with artis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gameplay prototypes for presentation to creative and technical staff and manage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evise missions, challenges, or puzzles to be encountered during the gam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nduct regular design reviews throughout the game development proces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supplementary game features such as currency, item catalog, menu design, and audio direc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02 hourly, $77,0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72,6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02 hourly, $77,0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72,6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944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play video ga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s it easy for you to identify the steps it will take to do or make someth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building things and seeing them opera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on a tea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play video ga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s it easy for you to identify the steps it will take to do or make someth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building things and seeing them operat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on a team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87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Bachelor’s Degree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graphic desig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as well as computer skill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To program games you will need a Bachelor’s Degre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mputer scien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mputer engineer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as well 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perien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riting software co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Bachelor’s Degree i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graphic desig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as well as computer skill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To program games you will need a Bachelor’s Degre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mputer scien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mputer engineeri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as well a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perien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riting software co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*NET Online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quest.arc.nasa.gov/people/cfs/generic/software_engineer_121.pd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Vanessa Stevens</dc:creator>
  <dc:description/>
  <dc:language>en-US</dc:language>
  <cp:lastModifiedBy>Kim</cp:lastModifiedBy>
  <dcterms:modified xsi:type="dcterms:W3CDTF">2012-10-15T13:53:00Z</dcterms:modified>
  <cp:revision>2</cp:revision>
  <dc:subject/>
  <dc:title/>
</cp:coreProperties>
</file>